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211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7718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1593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4782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281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721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1644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071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1878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9275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845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6460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9153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6578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291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