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191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789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480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402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71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982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217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264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26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705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098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422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057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