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1070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5086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9305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171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0380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9634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01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2807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5046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987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767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205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5769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1731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995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8569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9087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