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730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9806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0809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9079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9054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8671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2925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95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5936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1557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627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7712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5203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980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6143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