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70424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208883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