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222311204"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846751216"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212150536"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383160176"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425357314"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655118630"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965810533"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757981703"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002567239"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804595753"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168099154"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769595314"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5643865"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345925612"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11585719"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860857291"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596501001"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950304854"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134500692"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44448403"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912918791"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026026202"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708783975"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402206354"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642292308"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17658677"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718090347"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227691073"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350006346"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92817392"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113328805"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988994289"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33778315"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029542975"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514478133"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407579666"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885682996"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352014100"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06084432"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