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2198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47173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56391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04708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06882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6822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28561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98121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62238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99924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79386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42886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61578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61527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36865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43762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9733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91403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92228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4101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68617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16354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47152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28998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438784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39713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23636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86723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66092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88702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85023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56234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48062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17556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24729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23765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22699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60138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26505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