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7879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8278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68362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27277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22182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20787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24280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93651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36649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78106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95406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328418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48227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55016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53039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13560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28492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36026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96521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24793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02300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22741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21067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92962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42981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30177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676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26406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00272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3101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74675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08470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7478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15494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17032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15834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91067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29939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47029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