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41643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00637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53701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94585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47773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92876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87189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31548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87089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90285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71074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69150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53696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75846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64261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53310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27694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52173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21199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34791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58148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9424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35430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81700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29320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08195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94682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86809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29397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28761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45188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25905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71996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95072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61755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5053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94314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3340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08523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