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819789"/>
            <w:bookmarkStart w:id="1" w:name="__Fieldmark__1_297819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819789"/>
            <w:bookmarkStart w:id="3" w:name="__Fieldmark__2_297819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819789"/>
            <w:bookmarkStart w:id="5" w:name="__Fieldmark__3_297819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819789"/>
            <w:bookmarkStart w:id="7" w:name="__Fieldmark__4_297819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819789"/>
            <w:bookmarkStart w:id="9" w:name="__Fieldmark__5_297819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819789"/>
            <w:bookmarkStart w:id="11" w:name="__Fieldmark__6_297819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819789"/>
            <w:bookmarkStart w:id="13" w:name="__Fieldmark__8_297819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819789"/>
            <w:bookmarkStart w:id="15" w:name="__Fieldmark__9_297819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819789"/>
            <w:bookmarkStart w:id="17" w:name="__Fieldmark__18_297819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819789"/>
            <w:bookmarkStart w:id="19" w:name="__Fieldmark__20_297819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819789"/>
            <w:bookmarkStart w:id="21" w:name="__Fieldmark__21_297819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819789"/>
            <w:bookmarkStart w:id="23" w:name="__Fieldmark__22_297819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819789"/>
            <w:bookmarkStart w:id="25" w:name="__Fieldmark__23_297819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819789"/>
            <w:bookmarkStart w:id="27" w:name="__Fieldmark__24_297819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819789"/>
            <w:bookmarkStart w:id="29" w:name="__Fieldmark__25_297819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819789"/>
            <w:bookmarkStart w:id="31" w:name="__Fieldmark__26_297819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819789"/>
            <w:bookmarkStart w:id="33" w:name="__Fieldmark__35_297819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819789"/>
            <w:bookmarkStart w:id="35" w:name="__Fieldmark__36_297819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819789"/>
            <w:bookmarkStart w:id="37" w:name="__Fieldmark__38_297819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819789"/>
            <w:bookmarkStart w:id="39" w:name="__Fieldmark__39_297819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819789"/>
            <w:bookmarkStart w:id="41" w:name="__Fieldmark__40_297819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819789"/>
            <w:bookmarkStart w:id="43" w:name="__Fieldmark__41_297819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819789"/>
            <w:bookmarkStart w:id="45" w:name="__Fieldmark__43_297819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819789"/>
            <w:bookmarkStart w:id="47" w:name="__Fieldmark__44_297819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819789"/>
            <w:bookmarkStart w:id="49" w:name="__Fieldmark__46_297819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819789"/>
            <w:bookmarkStart w:id="51" w:name="__Fieldmark__47_297819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819789"/>
            <w:bookmarkStart w:id="53" w:name="__Fieldmark__49_297819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819789"/>
            <w:bookmarkStart w:id="55" w:name="__Fieldmark__50_297819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819789"/>
            <w:bookmarkStart w:id="57" w:name="__Fieldmark__52_297819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819789"/>
            <w:bookmarkStart w:id="59" w:name="__Fieldmark__53_297819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819789"/>
            <w:bookmarkStart w:id="61" w:name="__Fieldmark__54_297819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819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819789"/>
            <w:bookmarkStart w:id="63" w:name="__Fieldmark__55_297819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819789"/>
            <w:bookmarkStart w:id="65" w:name="__Fieldmark__56_297819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819789"/>
      <w:bookmarkStart w:id="67" w:name="__Fieldmark__57_297819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819789"/>
            <w:bookmarkStart w:id="69" w:name="__Fieldmark__61_297819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819789"/>
            <w:bookmarkStart w:id="71" w:name="__Fieldmark__62_297819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819789"/>
            <w:bookmarkStart w:id="73" w:name="__Fieldmark__63_297819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819789"/>
            <w:bookmarkStart w:id="75" w:name="__Fieldmark__65_297819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819789"/>
            <w:bookmarkStart w:id="77" w:name="__Fieldmark__87_297819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819789"/>
            <w:bookmarkStart w:id="79" w:name="__Fieldmark__88_297819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819789"/>
            <w:bookmarkStart w:id="81" w:name="__Fieldmark__89_297819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819789"/>
            <w:bookmarkStart w:id="83" w:name="__Fieldmark__90_297819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819789"/>
            <w:bookmarkStart w:id="85" w:name="__Fieldmark__91_297819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819789"/>
            <w:bookmarkStart w:id="87" w:name="__Fieldmark__92_297819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