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4060009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1400473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0764872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